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172174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291313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